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СЛ ИНДЪСТРИС ЕООД </w:t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гр. Русе, бул. Тутракан 71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Доставка на Двуколонен хоризонтален 5-осен фрезови център”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Доставка на Двуколонен хоризонтален 5-осен фрезови център”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календарни 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крайния получател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2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СЛ ИНДЪСТРИС“ ЕО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крайния получател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Изисквания към изпълнението и качеството на стокит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ставка на производствено оборудван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Двуколонен хоризонтален 5-осен фрезови център – 1 бр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Минимални технически характеристики /задължителни за всички участници /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Ходове на машинната ос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-ос ≥ 12 000 mm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Y-ос ≥ 2 500 mm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-ос ≥ 1 250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Стационарна работна м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Конструкция: Двуосна (45º) универсална фрезова Глава с индексиращо завъртане през 2.5 º с тройно хиртово съединение позволяващо завъртане без аксиално изнасяне на глава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Обороти на шпиндела: 0 – 5000 rp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- Позиции на завъртането: 2,5° x 2,5° индексация чрез тройно хиртово съединение (позволява на главата да се отключи, завърти и заключи на зададена позиция без аксиално изнасяне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Цифрово програмно управление (CNC</w:t>
            </w:r>
            <w:r>
              <w:rPr>
                <w:rFonts w:cs="Times New Roman" w:ascii="Times New Roman" w:hAnsi="Times New Roman"/>
                <w:b/>
                <w:szCs w:val="24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Забележка: Неспазването на минималните характеристики е основание за отхвърляне на оферта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Допълнителни технически характеристики /незадължителни – част от Методиката за оценка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position w:val="8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position w:val="8"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  <w:u w:val="single"/>
              </w:rPr>
              <w:t>Допълнителни характеристики на машинат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Наличие на обдухване през шпиндел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Наличие на охлаждане през шпиндела (мин 60 бара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Наличие на станция за автоматична смяна на инструментите със следните задължителни характеристик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Брой инструменти – не по-малко от 6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Възможност за хоризонтална и вертикална смяна на инструментит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Хидравлична цанга за захващане на инструмент до 35 Kg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- Наличие на стужко-транспортьор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- Наличие на кабина за oперато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- Наличие на предпазители срещу пръск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- Наличие на система за измерване на детайл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- Наличие на система за измерване на инструмент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- Размер на стационарната работна маса - не по-малък от 10000 х 2000 mm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- Задвижването по хоризонталната ос X и вертикалната ос У да се осъществява посредством отделни 2 бр. серво мотори и 2 бр. редуктори за всяка ос, синхронизирани да работят едновременн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- Наличие на 2 бр. електро механични спирачки, контролиращи ЦПУ-то на машината и подсигуряващи стабилност при обработка и безопасност при рабо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  <w:u w:val="single"/>
              </w:rPr>
              <w:t>Допълнителни характеристики на софтуе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- Възможност за управление на не по-малко от 30 ос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- Кинематична сферична калибрация: наличие на работен режим, предназначен за калибриране на кинематиката на машинат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- Система за предотвратяване сблъсък на машината: наличие на работен режим, следящ автоматично и ръчно движенията на инструмента в реално време, така че да се избегнат сблъсъци между инструмента и машинат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- Автоматична термична компенсация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Квадратично компенсиране: наличие на работен режим, позволяващ да се поддържа най-добрият квадратичен ъгъл между осите, което от своя страна осигурява най-висок толеранс по време на фрезоване на машината наличие на работен режим, позволяващ да се поддържа най-добрия геометричен толеранс на машин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извънгаранционната поддръжк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Гаранцонното обслужване на доставеното оборудване следва да бъде осигурено за срок от минимум 12 месеца, като същото следва да включва пълен сервиз за срока на гаранция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Времето за реакция при възникнала повреда следва да бъде не по-дълго от 24 часа 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исквания към документацията,  съпровождаща изпълнението на предмета на процедурат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 приемане на доставката Изпълнителят е длъжен да представи следните документ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Технически паспорт на доставеното оборудван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Ръководство за експлоатация и обслужване на български и/или английски ези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- Гаранционна карта на доставеното оборудване.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Не е 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крайния получател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Кандидатът трябва да осигури обучение за работа с доставеното оборудване. Разходите за обучение на персонала са изцяло за сметка на Изпълнителя и следва да се извърши от квалифицирани лица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крайния получател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Други: 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лаганият от нас начин на плащане е, както следва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90% от стойността на договора за доставка – в срок до 7 календарни дни  от доставка на оборудването и представяне на фактура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% от стойността на договора за доставка – представляващи окончателно плащане – в срок до 7 календарни дни от монтаж и въвеждане в експлоатация на технологичното оборудване, предмет на договора, провеждане на обучение на персонала на крайния получател за работа с оборудването, представяне на фактура и подписване на финален приемо-предавателен протокол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и разминаване между предложените единична и обща цена, валидна ще бъде единичната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цена на офертата. В случай че бъде открито такова несъответствие, ще бъдем задължени да приведем общата цена в съответствие с единичната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16, ал. 1, т. 1 .от Постановление № 80 на Министерския съвет от 09.05.2022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икономическо и финансово състояние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</w:rPr>
        <w:t>,</w:t>
      </w:r>
      <w:r>
        <w:rPr>
          <w:rFonts w:cs="Times New Roman" w:ascii="Times New Roman" w:hAnsi="Times New Roman"/>
          <w:szCs w:val="24"/>
        </w:rPr>
        <w:t>3 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 80 на Министерския съвет от 09.05.2022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крайния получател в документацията за участие;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  <w:lang w:val="en-US" w:eastAsia="bg-BG"/>
      </w:rPr>
    </w:pPr>
    <w:r>
      <w:rPr>
        <w:lang w:val="en-US" w:eastAsia="en-US"/>
      </w:rPr>
      <w:drawing>
        <wp:inline distT="0" distB="0" distL="0" distR="0">
          <wp:extent cx="3015615" cy="826135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15615" cy="826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078990" cy="936625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78990" cy="936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Cs w:val="24"/>
        <w:lang w:val="en-US" w:eastAsia="bg-BG"/>
      </w:rPr>
    </w:pPr>
    <w:r>
      <w:rPr>
        <w:szCs w:val="24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24:00Z</dcterms:created>
  <dc:creator>a.toteva</dc:creator>
  <dc:description/>
  <cp:keywords/>
  <dc:language>en-US</dc:language>
  <cp:lastModifiedBy>Nelly</cp:lastModifiedBy>
  <cp:lastPrinted>2011-03-22T17:11:00Z</cp:lastPrinted>
  <dcterms:modified xsi:type="dcterms:W3CDTF">2023-08-17T10:18:00Z</dcterms:modified>
  <cp:revision>15</cp:revision>
  <dc:subject/>
  <dc:title>№………</dc:title>
</cp:coreProperties>
</file>